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4462"/>
        <w:gridCol w:w="925"/>
        <w:gridCol w:w="3935"/>
      </w:tblGrid>
      <w:tr>
        <w:trPr>
          <w:trHeight w:val="439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26.03.2021  </w:t>
            </w:r>
            <w:r>
              <w:rPr>
                <w:sz w:val="22"/>
                <w:szCs w:val="22"/>
                <w:u w:val="single"/>
              </w:rPr>
              <w:t>№ 5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аспоряжение Администрации муниципального района Хворостянский Самарской области  от 17.12.2020  №248 «Об утверждении плана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1 год»</w:t>
            </w:r>
          </w:p>
        </w:tc>
        <w:tc>
          <w:tcPr>
            <w:tcW w:w="3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Государственной инспекции финансового контроля Самарской области от 01.03.2021 №ФИСО/174-исх, в целях усиления внутреннего контроля за расходованием бюджетных средств, выделяемых в рамках реализации региональных (муниципальных) составляющих национальных и федеральных проектов, руководствуясь  «Ведомственным стандартом осуществления администрацией муниципального района  Хворостянский Самарской области полномочий по внутреннему финансовому контролю», утвержденным постановлением Администрации муниципального района Хворостянский Самарской области от 11.11.2020 №638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Внести изменения в  План проведения проверок,          утвержденный  </w:t>
      </w:r>
      <w:r>
        <w:rPr>
          <w:sz w:val="28"/>
          <w:szCs w:val="28"/>
        </w:rPr>
        <w:t>Распоряжением Администрации муниципального района Хворостянский Самарской области  от 17.12.2020 №248 «Об утверждении плана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1 год», изложив его в новой редакции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аспоряжение в информационно -       теле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С.А. Кислин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20:00Z</dcterms:created>
  <dc:creator>Стас</dc:creator>
  <dc:description/>
  <cp:keywords/>
  <dc:language>en-US</dc:language>
  <cp:lastModifiedBy>User</cp:lastModifiedBy>
  <cp:lastPrinted>2021-03-26T10:19:00Z</cp:lastPrinted>
  <dcterms:modified xsi:type="dcterms:W3CDTF">2021-03-29T06:12:00Z</dcterms:modified>
  <cp:revision>3</cp:revision>
  <dc:subject/>
  <dc:title> </dc:title>
</cp:coreProperties>
</file>